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100"/>
        <w:ind w:lef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shd w:fill="FFFFFF" w:val="clear"/>
          <w:lang w:val="en-US" w:eastAsia="zh-CN" w:bidi="ar-SA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shd w:fill="FFFFFF" w:val="clear"/>
          <w:lang w:val="en-US" w:eastAsia="zh-CN" w:bidi="ar-SA"/>
        </w:rPr>
        <w:t>关于推荐全国职业院校技能大赛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shd w:fill="FFFFFF" w:val="clear"/>
          <w:lang w:val="en-US" w:eastAsia="zh-CN" w:bidi="ar-SA"/>
        </w:rPr>
        <w:t>2024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shd w:fill="FFFFFF" w:val="clear"/>
          <w:lang w:val="en-US" w:eastAsia="zh-CN" w:bidi="ar-SA"/>
        </w:rPr>
        <w:t>年双数年赛项专家、裁判员、监督仲裁员入库的通知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shd w:fill="FFFFFF" w:val="clear"/>
          <w:lang w:val="en-US" w:eastAsia="zh-CN" w:bidi="ar-SA"/>
        </w:rPr>
        <w:t>（教务通知【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shd w:fill="FFFFFF" w:val="clear"/>
          <w:lang w:val="en-US" w:eastAsia="zh-CN" w:bidi="ar-SA"/>
        </w:rPr>
        <w:t>2023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shd w:fill="FFFFFF" w:val="clear"/>
          <w:lang w:val="en-US" w:eastAsia="zh-CN" w:bidi="ar-SA"/>
        </w:rPr>
        <w:t>】第</w:t>
      </w:r>
      <w:r>
        <w:rPr>
          <w:rFonts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shd w:fill="FFFFFF" w:val="clear"/>
          <w:lang w:val="en-US" w:eastAsia="zh-CN" w:bidi="ar-SA"/>
        </w:rPr>
        <w:t>101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shd w:fill="FFFFFF" w:val="clear"/>
          <w:lang w:val="en-US" w:eastAsia="zh-CN" w:bidi="ar-SA"/>
        </w:rPr>
        <w:t>号）</w:t>
      </w:r>
    </w:p>
    <w:p>
      <w:pPr>
        <w:pStyle w:val="Heading2"/>
        <w:keepNext w:val="false"/>
        <w:keepLines w:val="false"/>
        <w:widowControl/>
        <w:shd w:fill="FFFFFF" w:val="clear"/>
        <w:spacing w:lineRule="atLeast" w:line="14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en-US" w:eastAsia="zh-CN" w:bidi="ar-SA"/>
        </w:rPr>
        <w:t>各部门、各单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关于推荐全国职业院校技能大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双数年赛项专家、裁判员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监督仲裁员入库的通知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网址：</w:t>
      </w:r>
      <w:hyperlink r:id="rId2">
        <w:r>
          <w:rPr>
            <w:rStyle w:val="InternetLink"/>
            <w:rFonts w:eastAsia="宋体" w:cs="宋体" w:ascii="宋体" w:hAnsi="宋体"/>
            <w:sz w:val="24"/>
            <w:szCs w:val="24"/>
          </w:rPr>
          <w:t>https://www.vcsc.org.cn/news?id=YWFmNzM2ZTk3MmI0NGI5MzhiOTM2NWFiMGE5NjhjYmY</w:t>
        </w:r>
      </w:hyperlink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已在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全国职业院校技能大赛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官网上公布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今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已申报入库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大赛赛项（含每年赛赛项及单数年赛项）专家、裁判员、监督仲裁员不在此次推荐范围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自行登录平台查看状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根据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全国职业院校技能大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双数年赛项名单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申报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双数年赛项专家、裁判员、监督仲裁员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请根据推荐条件开展工作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登录全国职业院校技能大赛专家信息管理平台注册个人账号，之前已有账号且报名了双数年赛项裁判员和监督仲裁员的，也需登录系统重新完善个人信息并提交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系统链接：</w:t>
      </w:r>
      <w:hyperlink r:id="rId3"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shd w:fill="FFFFFF" w:val="clear"/>
          </w:rPr>
          <w:t>http://39.105.118.238:8092/site/login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shd w:fill="FFFFFF" w:val="clear"/>
          </w:rPr>
          <w:t>，系统注册及信息填报开放时间为</w:t>
        </w:r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shd w:fill="FFFFFF" w:val="clear"/>
          </w:rPr>
          <w:t>2023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shd w:fill="FFFFFF" w:val="clear"/>
          </w:rPr>
          <w:t>年</w:t>
        </w:r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shd w:fill="FFFFFF" w:val="clear"/>
          </w:rPr>
          <w:t>11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shd w:fill="FFFFFF" w:val="clear"/>
          </w:rPr>
          <w:t>月</w:t>
        </w:r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shd w:fill="FFFFFF" w:val="clear"/>
          </w:rPr>
          <w:t>14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shd w:fill="FFFFFF" w:val="clear"/>
          </w:rPr>
          <w:t>日</w:t>
        </w:r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shd w:fill="FFFFFF" w:val="clear"/>
          </w:rPr>
          <w:t>-16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shd w:fill="FFFFFF" w:val="clear"/>
          </w:rPr>
          <w:t>日。</w:t>
        </w:r>
      </w:hyperlink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拟推荐的专家、裁判员、监督仲裁员登录系统平台，在系统开放时间内按照“专家信息填报—导出并打印《全国职业院校技能大赛专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裁判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监督仲裁员推荐表》（见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-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—加盖个人所在单位公章—上传加盖公章的推荐表扫描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PDF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版—提交”的流程完成网上申报，被推荐人仅限申报一个赛项且仅限申报此赛项专家、裁判员、监督仲裁员三者其一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推荐单位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可以为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省、自治区、直辖市教育厅（教委），新疆生产建设兵团教育局，国家级行指委、教指委、行业学（协）会。</w:t>
      </w:r>
      <w:r>
        <w:rPr>
          <w:rFonts w:ascii="宋体" w:hAnsi="宋体" w:cs="宋体"/>
          <w:sz w:val="24"/>
          <w:szCs w:val="24"/>
          <w:lang w:val="en-US" w:eastAsia="zh-CN"/>
        </w:rPr>
        <w:t>通过</w:t>
      </w:r>
      <w:r>
        <w:rPr>
          <w:rFonts w:ascii="宋体" w:hAnsi="宋体" w:cs="宋体"/>
          <w:color w:val="FF0000"/>
          <w:sz w:val="24"/>
          <w:szCs w:val="24"/>
        </w:rPr>
        <w:t>江苏省教育厅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申报的，</w:t>
      </w:r>
      <w:r>
        <w:rPr>
          <w:rFonts w:ascii="宋体" w:hAnsi="宋体" w:cs="宋体"/>
          <w:sz w:val="24"/>
          <w:szCs w:val="24"/>
        </w:rPr>
        <w:t>推荐范围：省内职业院校、普通高校副高及以上职称人员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行业专家可从行指委、教指委、行业学（协）会申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自行联系申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5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有意向申报的请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日上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前将推荐表发到教务邮箱（</w:t>
      </w:r>
      <w:hyperlink r:id="rId4"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shd w:fill="FFFFFF" w:val="clear"/>
            <w:lang w:val="en-US" w:eastAsia="zh-CN"/>
          </w:rPr>
          <w:t>jwc@mail.xzcit.cn</w:t>
        </w:r>
      </w:hyperlink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），教务部统一盖章，联系人：李老师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6719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righ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                                         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教务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righ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                                         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0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csc.org.cn/news?id=YWFmNzM2ZTk3MmI0NGI5MzhiOTM2NWFiMGE5NjhjYmY" TargetMode="External"/><Relationship Id="rId3" Type="http://schemas.openxmlformats.org/officeDocument/2006/relationships/hyperlink" Target="http://39.105.118.238:8092/site/login&#65292;&#31995;&#32479;&#27880;&#20876;&#21450;&#20449;&#24687;&#22635;&#25253;&#24320;&#25918;&#26102;&#38388;&#20026;2023&#24180;11&#26376;14&#26085;-16&#26085;&#12290;" TargetMode="External"/><Relationship Id="rId4" Type="http://schemas.openxmlformats.org/officeDocument/2006/relationships/hyperlink" Target="mailto:zhigb@mail.xzcit.c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0:18:31Z</dcterms:created>
  <dc:creator>Administrator</dc:creator>
  <dc:description/>
  <dc:language>en-US</dc:language>
  <cp:lastModifiedBy>教务处</cp:lastModifiedBy>
  <dcterms:modified xsi:type="dcterms:W3CDTF">2023-11-13T01:42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2998C79099467D94FA46A6EAD896A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